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8824428"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41116411"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2128042722"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1354837420"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147132557"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32672749"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1036152203"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24728018"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2011508221"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1048329001"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1862939151"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805504104"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861678665"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1846692761"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622365509"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65016490"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395304665"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299614476"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40584335"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751933853"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324039912"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1633274103"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176489914"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2000326206"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1973007696"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15162620"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1224492887"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792011079"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